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бизнес класса для нужд АО «Томскэнергосбы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5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июл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июл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2 498 055,5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бизнес класса для нужд АО «Томскэнергосбыт»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blHeader w:val="true"/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</w:rPr>
              <w:t>Лот: поставка легкового автомобиля бизнес класса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» «Элке Авт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34021, г. Томск, ул. Елизаровых, 86, помещение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153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20 года, 13:01:07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blHeader w:val="true"/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</w:rPr>
              <w:t>Лот: поставка легкового автомобиля бизнес класса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» «Элке Авт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34021, г. Томск, ул. Елизаровых, 86, помещение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153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20 года, 13:01:07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бизнес класса для нужд АО «Томскэнергосбыт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ого запроса предложений в электронной форме на право заключения договора на поставку легкового автомобиля бизнес класса для нужд АО «Томскэнергосбыт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бизнес класса для нужд АО «Томскэнергосбыт»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 xml:space="preserve">Признать Победителя, открытого запроса предложений в электронной форме на право заключения договора на поставку легкового автомобиля бизнес класса для нужд </w:t>
        <w:br/>
        <w:t>АО «Томскэнергосбыт», Общество с ограниченной ответственностью «Элке Авто» (</w:t>
      </w:r>
      <w:r>
        <w:rPr>
          <w:sz w:val="22"/>
          <w:szCs w:val="22"/>
        </w:rPr>
        <w:t>Россия, 634021, г. Томск, ул. Елизаровых, 86, помещение 3</w:t>
      </w:r>
      <w:r>
        <w:rPr/>
        <w:t>), соответствующим требованиям по раскрытию информации о цепочке собственников;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бизнес класса для нужд АО «Томскэнергосбыт»</w:t>
      </w:r>
      <w:r>
        <w:rPr>
          <w:color w:val="548DD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Признать Победителя, открытого запроса предложений в электронной форме на право заключения договора на поставку легкового автомобиля бизнес класса для нужд </w:t>
        <w:br/>
        <w:t>АО «Томскэнергосбыт», Общество с ограниченной ответственностью «Элке Авто» (</w:t>
      </w:r>
      <w:r>
        <w:rPr>
          <w:sz w:val="22"/>
          <w:szCs w:val="22"/>
        </w:rPr>
        <w:t>Россия, 634021, г. Томск, ул. Елизаровых, 86, помещение 3</w:t>
      </w:r>
      <w:r>
        <w:rPr/>
        <w:t>), соответствующим требованиям по раскрытию информации о цепочке собственников;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6:29:00Z</dcterms:created>
  <dc:creator/>
  <dc:description/>
  <cp:keywords/>
  <dc:language>en-US</dc:language>
  <cp:lastModifiedBy/>
  <dcterms:modified xsi:type="dcterms:W3CDTF">2020-07-05T16:29:00Z</dcterms:modified>
  <cp:revision>1</cp:revision>
  <dc:subject/>
  <dc:title>Протокол вскрытия конвертов</dc:title>
</cp:coreProperties>
</file>